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7057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607005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17394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07566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