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9644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104457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171225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41343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