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9956824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7504217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7963393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1054185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